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“</w:t>
      </w:r>
      <w:r>
        <w:rPr>
          <w:rFonts w:cs="Georgia" w:ascii="Georgia" w:hAnsi="Georgia"/>
          <w:sz w:val="16"/>
          <w:szCs w:val="16"/>
        </w:rPr>
        <w:t xml:space="preserve">Утверждаю” </w:t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</w:rPr>
        <w:t xml:space="preserve">Проректор по учебной и социальной  работе   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eastAsia="Georgia" w:cs="Georgia" w:ascii="Georgia" w:hAnsi="Georgia"/>
          <w:sz w:val="16"/>
          <w:szCs w:val="16"/>
        </w:rPr>
        <w:t xml:space="preserve"> </w:t>
      </w:r>
      <w:r>
        <w:rPr>
          <w:rFonts w:cs="Georgia" w:ascii="Georgia" w:hAnsi="Georgia"/>
          <w:sz w:val="16"/>
          <w:szCs w:val="16"/>
        </w:rPr>
        <w:t>_____________М.В. Ястребов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РАСПИСАНИЕ  ЗИМНЕЙ  СЕССИИ     </w:t>
      </w:r>
      <w:r>
        <w:rPr>
          <w:b/>
        </w:rPr>
        <w:t xml:space="preserve"> 2011-2012</w:t>
      </w:r>
      <w:r>
        <w:rPr>
          <w:rFonts w:cs="Georgia" w:ascii="Georgia" w:hAnsi="Georgia"/>
          <w:b/>
        </w:rPr>
        <w:t xml:space="preserve">      учебного года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6"/>
        <w:gridCol w:w="2943"/>
        <w:gridCol w:w="2943"/>
        <w:gridCol w:w="2943"/>
        <w:gridCol w:w="2943"/>
        <w:gridCol w:w="2944"/>
      </w:tblGrid>
      <w:tr>
        <w:trPr>
          <w:trHeight w:val="454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Т – 21СО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К – 21Б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 – 21Б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ЭН – 21БО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Э – 21СО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ФИЗИКА        215-2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доц. Рыбникова Е.В.     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ЭЛЕКТРИЧЕСТВО  И   МАГНЕТИЗМ     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ф. Кузнецова  И.А.  202-2     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16"/>
                <w:szCs w:val="16"/>
              </w:rPr>
              <w:t xml:space="preserve">     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КА         215-2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Рыбникова Е.В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ЭЛЕКТРИЧЕСТВО  И   МАГНЕТИЗМ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роф. Кузнецова  И.А.  202-2       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ЭЛЕКТРИЧЕСТВО  И   МАГНЕТИЗМ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проф. Кузнецова  И.А.  202-2        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. исчисления и диф. урав-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роф. Глызин  С.Д.    216-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фференциальные и интегральные  уравнения  </w:t>
            </w: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8"/>
                <w:szCs w:val="18"/>
              </w:rPr>
              <w:t>203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Куликов  А.Н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.  исчисления  и диф.  урав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роф. Глызин С.Д.      216-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ференциальные урав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роф. Глызин  С.Д.      216-2</w:t>
            </w:r>
            <w:r>
              <w:rPr>
                <w:sz w:val="18"/>
                <w:szCs w:val="18"/>
              </w:rPr>
              <w:t xml:space="preserve">        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ФКП       217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доц. Куликов  А.Н     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ОСОФИЯ    111-2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доц. Мусин М.З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Электроника             203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 преп. Солдатова Н.Л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зические основы электрони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 преп. Солдатова Н.Л. 203-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.         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ФКП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ц. Чаплыгин В.Ф.   215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ОСОФИЯ       202-2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8"/>
                <w:szCs w:val="18"/>
              </w:rPr>
              <w:t xml:space="preserve">доц. Мусин М.З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4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ы  теории  цепей  (Часть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)                           203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Артемова Т.К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ОСОФИЯ    111-2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доц. Мусин М.З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формационные технологии 215-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роф. Белоножко Д.Ф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радиоэлектроники   203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Артемова Т.К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м. декана физического факультета по учебной работе                                            Е.В. Рыбникова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5:11:00Z</dcterms:created>
  <dc:creator>Пользователь</dc:creator>
  <dc:description/>
  <cp:keywords/>
  <dc:language>en-US</dc:language>
  <cp:lastModifiedBy>kaf</cp:lastModifiedBy>
  <cp:lastPrinted>2011-12-04T16:42:00Z</cp:lastPrinted>
  <dcterms:modified xsi:type="dcterms:W3CDTF">2011-12-04T13:44:00Z</dcterms:modified>
  <cp:revision>16</cp:revision>
  <dc:subject/>
  <dc:title>расписание   зимней сессии</dc:title>
</cp:coreProperties>
</file>